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6403079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6870710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7452053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4165890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2758706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8504808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5758318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10059994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8759687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